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218"/>
        <w:gridCol w:w="2156"/>
        <w:gridCol w:w="335"/>
        <w:gridCol w:w="70"/>
        <w:gridCol w:w="265"/>
        <w:gridCol w:w="336"/>
        <w:gridCol w:w="377"/>
        <w:gridCol w:w="377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36"/>
      </w:tblGrid>
      <w:tr>
        <w:trPr/>
        <w:tc>
          <w:tcPr>
            <w:tcW w:w="33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tartdatum: </w:t>
            </w:r>
            <w:bookmarkStart w:id="0" w:name="TODAY"/>
            <w:bookmarkEnd w:id="0"/>
            <w:r>
              <w:rPr>
                <w:rFonts w:cs="Calibri" w:ascii="Calibri" w:hAnsi="Calibri"/>
                <w:sz w:val="22"/>
                <w:szCs w:val="22"/>
              </w:rPr>
              <w:t>08-09-2019</w:t>
            </w:r>
          </w:p>
        </w:tc>
        <w:tc>
          <w:tcPr>
            <w:tcW w:w="277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topdatum: </w:t>
            </w:r>
          </w:p>
        </w:tc>
        <w:tc>
          <w:tcPr>
            <w:tcW w:w="4643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Verpleegkundige: </w:t>
            </w:r>
            <w:bookmarkStart w:id="1" w:name="VERPLEGER"/>
            <w:bookmarkEnd w:id="1"/>
            <w:r>
              <w:rPr>
                <w:rFonts w:cs="Calibri" w:ascii="Calibri" w:hAnsi="Calibri"/>
                <w:sz w:val="22"/>
                <w:szCs w:val="22"/>
              </w:rPr>
              <w:t>Gabriel Roodbol</w:t>
            </w:r>
          </w:p>
        </w:tc>
      </w:tr>
      <w:tr>
        <w:trPr/>
        <w:tc>
          <w:tcPr>
            <w:tcW w:w="35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erpleegkundige diagnose</w:t>
            </w:r>
          </w:p>
        </w:tc>
        <w:tc>
          <w:tcPr>
            <w:tcW w:w="7204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terventies</w:t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2" w:name="GORDON"/>
            <w:bookmarkEnd w:id="2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Verstoorde stemmingsregulatie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entale status die wordt gekenmerkt door wisselingen in stemming of affect, en die bestaat uit een combinatie van affectieve, cognitieve, somatische en/of fysiologische verschijnselen, variërend van licht tot ernstig.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Bepalende kenmerk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Beïnvloeding van eigenwaarde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Concentratieproblem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Extreme schuldgevoelens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Verdrietig affect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Zich bovenmatig van zichzelf bewust zij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amenhangende factor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Angst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sychose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Terugkerende gedachten aan suïcide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204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3" w:name="NIC"/>
            <w:bookmarkEnd w:id="3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Suïcideprevent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Het risico beperken dat de patiënt zichzelf iets aandoet met de bedoeling een eind aan zijn leven te make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handel en begeleid alle psychiatrische aandoeningen of verschijnselen die een hoger risico met zich meebrengen op suïcide (bijvoorbeeld stemmingsstoornissen, hallucinaties, waanvoorstellingen, paniekreacties, drugsmisbruik, rouw, persoonlijkheidsstoor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 na of de geneesmiddelen effectief zijn en of ze geen neveneffecten geve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 na of de patiënt beschikt over middelen om een suïcideplan uit te voere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 na of u tekenen van incongruentie ziet die erop kunnen wijzen dat de patiënt zich niet aan de afspraak wil houde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p de patiënt bij de opbouw van een netwerk van personen en instellingen die hem tot steun kunnen zijn (bijvoorbeeld geestelijken, familie, ggz-aanbieders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p de patiënt zijn gevoelens te uiten over de afspraak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veer, noteer en rapporteer elke verandering in stemming of gedrag die kan wijzen op toegenomen risico op suïcide en noteer de resultaten van de regelmatige control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verweeg opname voor de patiënt die ernstig risico loop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eek openhartig en niet oordelend over suïcid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760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Zorgresultaat</w:t>
            </w:r>
          </w:p>
        </w:tc>
      </w:tr>
      <w:tr>
        <w:trPr>
          <w:trHeight w:val="661" w:hRule="atLeast"/>
        </w:trPr>
        <w:tc>
          <w:tcPr>
            <w:tcW w:w="571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4" w:name="NOCRESULTATEN1"/>
            <w:bookmarkEnd w:id="4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Beheersing van suïcidale neiginge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ersoonlijke acties teneinde zich van onbedoelde of doelgerichte pogingen tot zelfmoord te weerhoude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5" w:name="TODAY1"/>
            <w:bookmarkEnd w:id="5"/>
            <w:r>
              <w:rPr>
                <w:rFonts w:cs="Calibri" w:ascii="Calibri" w:hAnsi="Calibri"/>
                <w:sz w:val="22"/>
                <w:szCs w:val="22"/>
              </w:rPr>
              <w:t>08-09-2019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-9-2019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</w:tr>
      <w:tr>
        <w:trPr>
          <w:trHeight w:val="515" w:hRule="atLeast"/>
        </w:trPr>
        <w:tc>
          <w:tcPr>
            <w:tcW w:w="571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647" w:hanging="647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chaal:   </w:t>
            </w:r>
            <w:bookmarkStart w:id="6" w:name="NOCSCHAAL1"/>
            <w:bookmarkEnd w:id="6"/>
            <w:r>
              <w:rPr>
                <w:rFonts w:cs="Calibri" w:ascii="Calibri" w:hAnsi="Calibri"/>
                <w:sz w:val="16"/>
                <w:szCs w:val="16"/>
              </w:rPr>
              <w:t>1 Nooit, 2 Zelden, 3 Soms, 4 Vaak, 5 Altijd.</w:t>
            </w:r>
          </w:p>
        </w:tc>
      </w:tr>
      <w:tr>
        <w:trPr>
          <w:trHeight w:val="260" w:hRule="atLeast"/>
        </w:trPr>
        <w:tc>
          <w:tcPr>
            <w:tcW w:w="571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7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bookmarkStart w:id="7" w:name="NOCINDICATOREN1"/>
            <w:bookmarkEnd w:id="7"/>
            <w:r>
              <w:rPr>
                <w:rFonts w:cs="Arial" w:ascii="Arial" w:hAnsi="Arial"/>
                <w:sz w:val="18"/>
                <w:szCs w:val="18"/>
              </w:rPr>
              <w:t>Beheerst impulsen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houdt zonder supervisie zijn zelfbeheersing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haaft een gevoel van betrokkenheid in relaties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at zich behandelen tegen depressie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akt gebruik van de beschikbare geestelijke gezondheidszorgvoorzieningen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akt gebruik van zijn sociale netwerk voor ondersteuning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derneemt geen suïcidepoging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</w:t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nbaart een zelfmoordplan indien aanwezig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</w:t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woordt suïcidale ideatie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12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ekt zo nodig hulp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8" w:name="NOCRESULTATEN2"/>
      <w:bookmarkStart w:id="9" w:name="NOCRESULTATEN2"/>
      <w:bookmarkEnd w:id="9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0" w:name="NOCRESULTATEN3"/>
      <w:bookmarkStart w:id="11" w:name="NOCRESULTATEN3"/>
      <w:bookmarkEnd w:id="1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2" w:name="NOCRESULTATEN4"/>
      <w:bookmarkStart w:id="13" w:name="NOCRESULTATEN4"/>
      <w:bookmarkEnd w:id="13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4" w:name="NOCRESULTATEN5"/>
      <w:bookmarkStart w:id="15" w:name="NOCRESULTATEN5"/>
      <w:bookmarkEnd w:id="15"/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629"/>
      <w:gridCol w:w="1843"/>
    </w:tblGrid>
    <w:tr>
      <w:trPr>
        <w:trHeight w:val="719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240" w:after="60"/>
            <w:rPr>
              <w:kern w:val="0"/>
              <w:sz w:val="26"/>
            </w:rPr>
          </w:pPr>
          <w:r>
            <w:rPr>
              <w:kern w:val="0"/>
              <w:sz w:val="26"/>
            </w:rPr>
            <w:t>Verpleegplan</w:t>
          </w:r>
        </w:p>
      </w:tc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808080"/>
            </w:rPr>
          </w:pPr>
          <w:r>
            <w:rPr>
              <w:color w:val="808080"/>
            </w:rPr>
            <w:t>Plak hier de patiëntensticker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20320</wp:posOffset>
                </wp:positionV>
                <wp:extent cx="1067435" cy="3759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7435" cy="375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179195" cy="375920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79360" cy="375840"/>
                              <a:chOff x="0" y="0"/>
                              <a:chExt cx="1179360" cy="37584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179360" cy="37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92.85pt;height:29.6pt" coordorigin="0,0" coordsize="1857,592">
                    <v:rect id="shape_0" stroked="f" o:allowincell="t" style="position:absolute;left:0;top:0;width:1856;height:591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eede de B (01_01_1986) _ 08_09_2019 22 54 04.doc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4:10:00Z</dcterms:created>
  <dc:creator>G. Roodbol</dc:creator>
  <dc:description/>
  <cp:keywords/>
  <dc:language>en-US</dc:language>
  <cp:lastModifiedBy>Gabriël Roodbol</cp:lastModifiedBy>
  <cp:lastPrinted>2003-11-23T14:43:00Z</cp:lastPrinted>
  <dcterms:modified xsi:type="dcterms:W3CDTF">2019-09-08T20:56:00Z</dcterms:modified>
  <cp:revision>22</cp:revision>
  <dc:subject/>
  <dc:title>Verpleegkundige diagnose</dc:title>
</cp:coreProperties>
</file>